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</w:rPr>
        <w:t>Број: 404-150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 7. мај 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на основу члана  59. став 1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, члана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број 17/19)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ru-RU"/>
        </w:rPr>
        <w:t xml:space="preserve"> 3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ru-RU"/>
        </w:rPr>
        <w:t>. Одлуке о буџету града Крагујевца 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ru-RU"/>
        </w:rPr>
        <w:t>. годину (“Службени лист града Крагујевца“, број 38/20</w:t>
      </w:r>
      <w:r>
        <w:rPr>
          <w:rFonts w:cs="Arial" w:ascii="Arial" w:hAnsi="Arial"/>
          <w:color w:val="000000"/>
          <w:lang w:val="sr-RS"/>
        </w:rPr>
        <w:t>)</w:t>
      </w:r>
      <w:r>
        <w:rPr>
          <w:rFonts w:cs="Arial" w:ascii="Arial" w:hAnsi="Arial"/>
          <w:lang w:val="ru-RU"/>
        </w:rPr>
        <w:t xml:space="preserve">, на седници одржаној дана </w:t>
      </w:r>
      <w:r>
        <w:rPr>
          <w:rFonts w:cs="Arial" w:ascii="Arial" w:hAnsi="Arial"/>
          <w:lang w:val="en-US"/>
        </w:rPr>
        <w:t xml:space="preserve">7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 </w:t>
      </w:r>
      <w:r>
        <w:rPr>
          <w:rFonts w:cs="Arial" w:ascii="Arial" w:hAnsi="Arial"/>
          <w:b/>
          <w:bCs/>
          <w:lang w:val="sr-RS"/>
        </w:rPr>
        <w:t>стављању ван снаге Закључка Градског већа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број 404-150/21-</w:t>
      </w:r>
      <w:r>
        <w:rPr>
          <w:rFonts w:cs="Arial" w:ascii="Arial" w:hAnsi="Arial"/>
          <w:b/>
          <w:bCs/>
        </w:rPr>
        <w:t>V од 8. априла 2021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тавља се ван снаге Закључак Градског већа о давању сагласности Градској управи за јавне приходе и инспекцијске послове за покретање поступка јавне набавке услуге-закупа магацинског простора за складиштење непрехрамбене робе одузете у инспекцијском надзору,  број 404-150/21-V од 8. априла 2021. годин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закључка (у даљем тексту: Закључак)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 xml:space="preserve"> у одредбама члана 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</w:t>
      </w:r>
      <w:r>
        <w:rPr>
          <w:rFonts w:cs="Arial" w:ascii="Arial" w:hAnsi="Arial"/>
          <w:lang w:val="sr-RS"/>
        </w:rPr>
        <w:t xml:space="preserve">да </w:t>
      </w:r>
      <w:r>
        <w:rPr>
          <w:rFonts w:cs="Arial" w:ascii="Arial" w:hAnsi="Arial"/>
          <w:lang w:val="sr-CS"/>
        </w:rPr>
        <w:t xml:space="preserve">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 xml:space="preserve">буџетских средстава, </w:t>
      </w:r>
      <w:r>
        <w:rPr>
          <w:rFonts w:cs="Arial" w:ascii="Arial" w:hAnsi="Arial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 и да су </w:t>
      </w:r>
      <w:r>
        <w:rPr>
          <w:rFonts w:cs="Arial" w:ascii="Arial" w:hAnsi="Arial"/>
          <w:lang w:val="sr-CS"/>
        </w:rPr>
        <w:t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, на седници одржаној дана 8. априла 2021. године донело је Закључак, број 404-150/21-V којим је дало сагласност Градској управи за јавне приходе и инспекцијске послове за покретање поступка јавне набавке услуге закупа магацинског простора за складиштење непрехрамбене робе одузете у инспекцијском надзор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На иницијативу члана Градског већа за локалну самоуправу, да је  неопходно да се претходно сагледа могућност коришћења расположивог простора Града за горе наведене намене, Градска управа за јавне приходе и инспекцијске послове доставила је Захтев  Градској управи за развој –Секретаријату за имовину за хитно обезбеђење одговарајућег простора, ради преузимања заплењене робе  из магацина Трговинског предузећа ''Трнава промет''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Како је Градска управа за развој доставила обавештење о могућности коришћења пословног простора у ул. Града Сирена број 8, за смештај одузете робе у инспекцијском надзору,  престали су да постоје разлози за спровођење проступка набавке за услуге магацинског простора, као и Закључка Градског већа, број 404-150/21-</w:t>
      </w:r>
      <w:r>
        <w:rPr>
          <w:rFonts w:cs="Arial" w:ascii="Arial" w:hAnsi="Arial"/>
        </w:rPr>
        <w:t xml:space="preserve">V од 8. априла 2021.годин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стале услуге, које прате одузимање и складиштење робе, као што су вођење евиденције о роби (билансна и ванбилансна евиденица), утовар и истовар, као и превоз робе до места складиштења реализоваће друге Градске управе, у оквиру својих надлежно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 основу горе наведеног, Градско веће је донело Закључак као у диспозитив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            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  <w:lang w:val="ru-RU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 xml:space="preserve">                      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b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en-US" w:eastAsia="zh-CN"/>
    </w:rPr>
  </w:style>
  <w:style w:type="paragraph" w:styleId="CharChar1CharChar">
    <w:name w:val="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1:00Z</dcterms:created>
  <dc:creator>mjovanovic</dc:creator>
  <dc:description/>
  <cp:keywords/>
  <dc:language>en-US</dc:language>
  <cp:lastModifiedBy>Gadrsko </cp:lastModifiedBy>
  <cp:lastPrinted>2021-04-28T10:46:00Z</cp:lastPrinted>
  <dcterms:modified xsi:type="dcterms:W3CDTF">2021-05-11T11:10:00Z</dcterms:modified>
  <cp:revision>81</cp:revision>
  <dc:subject/>
  <dc:title/>
</cp:coreProperties>
</file>